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山西师范大学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期末考试命题工作责任书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学院委托，我担任了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—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学年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学期期末考试命题工作，我承诺：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没有亲属参加本门课程的考试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严格按照《山西师范大学考试工作管理规定》的要求命题，并做好试题、评分标准内容和形式的审核。内容审核包括对试题内容的政治性、正确性、准确性、规范性和试题结构完整性等进行审核。形式审核包括试题适用的学年学期，学院名称，专业名称，考试科目名称，题号、题分和总分以及页码等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不向任何人透露期末考试试题及评分标准的内容。不参与任何与考试内容有关的咨询活动，不参与任何与考试内容有关的复习资料编写等活动，不向任何人透露试题的内容以及命题工作等情况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kern w:val="0"/>
          <w:sz w:val="28"/>
          <w:szCs w:val="28"/>
        </w:rPr>
        <w:t>绝对保证命题所用计算机的安全性和保密性。</w:t>
      </w:r>
      <w:r>
        <w:rPr>
          <w:rFonts w:ascii="宋体" w:hAnsi="宋体" w:cs="宋体"/>
          <w:sz w:val="28"/>
          <w:szCs w:val="28"/>
        </w:rPr>
        <w:t>不在公用计算机或服务器上进行命题工作；不将试题以电子邮件等方式通过互联网传递，以防止泄题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本次试题不用于任何其他形式的考试，不保留试题副本。命题结束后立即销毁与试题有关的草稿纸（含电子文本）等材料，同时认真清除命题时在参考书内所作的命题标记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承诺在接受命题任务后永久有效。如有违反，愿接受纪律处分和法律制裁，并承担由此引起的一切后果。</w:t>
      </w:r>
    </w:p>
    <w:p>
      <w:pPr>
        <w:pStyle w:val="Normal"/>
        <w:spacing w:lineRule="exact" w:line="520" w:before="156" w:after="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院负责人签名：</w:t>
      </w:r>
    </w:p>
    <w:p>
      <w:pPr>
        <w:pStyle w:val="Normal"/>
        <w:spacing w:lineRule="exact" w:line="520" w:before="156" w:after="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命题人员签名：</w:t>
      </w:r>
    </w:p>
    <w:p>
      <w:pPr>
        <w:pStyle w:val="Normal"/>
        <w:spacing w:lineRule="exact" w:line="520" w:before="156" w:after="0"/>
        <w:ind w:left="601" w:firstLine="60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  <w:r>
        <w:rPr>
          <w:rFonts w:ascii="宋体" w:hAnsi="宋体" w:cs="宋体"/>
          <w:sz w:val="28"/>
          <w:szCs w:val="28"/>
        </w:rPr>
        <w:t>　　　    年   月 　日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3:21:00Z</dcterms:created>
  <dc:creator>a</dc:creator>
  <dc:description/>
  <dc:language>en-US</dc:language>
  <cp:lastModifiedBy>维尔博世</cp:lastModifiedBy>
  <cp:lastPrinted>2019-05-08T15:19:00Z</cp:lastPrinted>
  <dcterms:modified xsi:type="dcterms:W3CDTF">2024-04-29T02:29:50Z</dcterms:modified>
  <cp:revision>2</cp:revision>
  <dc:subject/>
  <dc:title>山西师范大学攻读硕士学位研究生招生专业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15069F7014AE898643BD8696BC60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