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山西师范大学教学改革研究课题结题标准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738"/>
      </w:tblGrid>
      <w:tr>
        <w:trPr>
          <w:trHeight w:val="5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类别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标准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级教改项目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一般）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有课题结题研究报告或实验报告。《研究报告》的结构主要包括问题的提出（或课题研究背景）、课题研究的目标、（理论依据）、研究内容、（研究方法）、研究步骤、研究成果（或结论）等部分。《实验报告》的结构主要包括问题的提出、（理论依据）、实验目的、实验内容、实验方法、实验步骤、实验结果与分析等部分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报告类成果应在</w:t>
            </w:r>
            <w:r>
              <w:rPr>
                <w:sz w:val="24"/>
              </w:rPr>
              <w:t>5000</w:t>
            </w:r>
            <w:r>
              <w:rPr>
                <w:sz w:val="24"/>
              </w:rPr>
              <w:t>字以上，并有拟采用单位出具的书面意见；论文类成果应不少于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篇在正式刊物（有</w:t>
            </w:r>
            <w:r>
              <w:rPr>
                <w:sz w:val="24"/>
              </w:rPr>
              <w:t>CN</w:t>
            </w:r>
            <w:r>
              <w:rPr>
                <w:sz w:val="24"/>
              </w:rPr>
              <w:t>刊号）公开发表的论文；发表的成果与项目直接相关，并注明成果属于教改项目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4"/>
              </w:rPr>
              <w:t>软件类重点课题成果应提供光盘及操作手册，并可在网上运作，还须在核心刊物上发表一篇以上相关论文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4"/>
              </w:rPr>
              <w:t>成果对我校教学和管理有普遍意义，或对我校教学改革有较大的促进作用和推广价值，对我校教学质量提高能起到显著或长期的作用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成果可以作为省级以上的优秀教学成果项目来培育，或在国内外或同类高校中有推广和应用的价值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按预期目标完成。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级教改项目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4"/>
              </w:rPr>
              <w:t>有课题结题研究报告或实验报告。《研究报告》的结构主要包括问题的提出（或课题研究背景）、课题研究的目标、（理论依据）、研究内容、（研究方法）、研究步骤、研究成果（或结论）等部分。《实验报告》的结构主要包括问题的提出、（理论依据）、实验目的、实验内容、实验方法、实验步骤、实验结果与分析等部分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4"/>
              </w:rPr>
              <w:t>报告类成果应在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以上，并有拟采用单位出具的书面意见；论文类成果至少有一篇在正式刊物（有</w:t>
            </w:r>
            <w:r>
              <w:rPr>
                <w:sz w:val="24"/>
              </w:rPr>
              <w:t>CN</w:t>
            </w:r>
            <w:r>
              <w:rPr>
                <w:sz w:val="24"/>
              </w:rPr>
              <w:t>刊号）上公开发表；软件类成果应提供光盘及操作手册，并可在网上运作，还须在公开刊物（有</w:t>
            </w:r>
            <w:r>
              <w:rPr>
                <w:sz w:val="24"/>
              </w:rPr>
              <w:t>CN</w:t>
            </w:r>
            <w:r>
              <w:rPr>
                <w:sz w:val="24"/>
              </w:rPr>
              <w:t>刊号）发表一篇以上相关论文。发表的成果与项目直接相关，并注明成果属于教改项目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4"/>
              </w:rPr>
              <w:t>对某个学院或某一学科的发展有促进作用；或对某一专业或课程建设有指导意义；对我校教学质量的提高能产生局部的作用，有一定的推广价值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可以作为校级优秀成果项目来培育，或在校内有推广和应用的价值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按预期目标完成。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18:00Z</dcterms:created>
  <dc:creator>Lenovo User</dc:creator>
  <dc:description/>
  <cp:keywords/>
  <dc:language>en-US</dc:language>
  <cp:lastModifiedBy>lenovo</cp:lastModifiedBy>
  <cp:lastPrinted>2011-11-04T11:16:00Z</cp:lastPrinted>
  <dcterms:modified xsi:type="dcterms:W3CDTF">2016-10-21T07:08:00Z</dcterms:modified>
  <cp:revision>9</cp:revision>
  <dc:subject/>
  <dc:title>山西师范大学教改革研究课题结项标准</dc:title>
</cp:coreProperties>
</file>