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Style w:val="Fontstyle01"/>
          <w:b/>
          <w:sz w:val="24"/>
          <w:szCs w:val="24"/>
        </w:rPr>
        <w:t xml:space="preserve">                           </w:t>
      </w:r>
      <w:r>
        <w:rPr>
          <w:rStyle w:val="Fontstyle01"/>
          <w:b/>
          <w:sz w:val="24"/>
          <w:szCs w:val="24"/>
        </w:rPr>
        <w:t>分组情况一览表</w:t>
      </w:r>
    </w:p>
    <w:p>
      <w:pPr>
        <w:pStyle w:val="Normal"/>
        <w:spacing w:lineRule="exact" w:line="480"/>
        <w:rPr>
          <w:rStyle w:val="Fontstyle01"/>
          <w:b/>
          <w:b/>
          <w:sz w:val="24"/>
          <w:szCs w:val="24"/>
        </w:rPr>
      </w:pPr>
      <w:r>
        <w:rPr/>
      </w:r>
    </w:p>
    <w:p>
      <w:pPr>
        <w:pStyle w:val="Normal"/>
        <w:spacing w:lineRule="exact" w:line="480"/>
        <w:rPr/>
      </w:pPr>
      <w:r>
        <w:rPr>
          <w:rStyle w:val="Fontstyle01"/>
          <w:b/>
          <w:sz w:val="24"/>
          <w:szCs w:val="24"/>
        </w:rPr>
        <w:t>第一组：优质课程评审组</w:t>
      </w:r>
    </w:p>
    <w:p>
      <w:pPr>
        <w:pStyle w:val="Normal"/>
        <w:spacing w:lineRule="exact" w:line="480"/>
        <w:ind w:left="687" w:hanging="0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评审专家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校外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人，校内专家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人</w:t>
      </w:r>
    </w:p>
    <w:p>
      <w:pPr>
        <w:pStyle w:val="Normal"/>
        <w:spacing w:lineRule="exact" w:line="480"/>
        <w:ind w:left="687" w:hanging="0"/>
        <w:jc w:val="center"/>
        <w:rPr/>
      </w:pPr>
      <w:r>
        <w:rPr>
          <w:rStyle w:val="Fontstyle01"/>
          <w:rFonts w:ascii="宋体;SimSun" w:hAnsi="宋体;SimSun" w:cs="宋体;SimSun"/>
          <w:b/>
          <w:color w:val="000000"/>
          <w:sz w:val="28"/>
          <w:szCs w:val="28"/>
        </w:rPr>
        <w:t>项目汇报顺序</w:t>
      </w:r>
    </w:p>
    <w:tbl>
      <w:tblPr>
        <w:tblW w:w="7775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6"/>
        <w:gridCol w:w="1688"/>
        <w:gridCol w:w="2532"/>
        <w:gridCol w:w="1316"/>
      </w:tblGrid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zh-CN"/>
              </w:rPr>
              <w:t>序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zh-CN"/>
              </w:rPr>
              <w:t>姓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zh-CN"/>
              </w:rPr>
              <w:t>所属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zh-CN"/>
              </w:rPr>
              <w:t>专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lang w:val="zh-CN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zh-CN"/>
              </w:rPr>
              <w:t>课程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zh-CN"/>
              </w:rPr>
              <w:t>项目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1"/>
                <w:lang w:val="zh-CN"/>
              </w:rPr>
              <w:t>类别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段伟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经济与管理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财务管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金小民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美术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色彩—油画静物创作练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胡炜霞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历史与旅游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化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饭店前厅与客房管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阴耀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美术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广告设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赵秀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政法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中国近现代史纲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王翠红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与计算机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文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侯俊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与信息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工程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热力学与统计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赵改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马克思主义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中国近现代史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纲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郝琦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师教育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中学生物教学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聂静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政法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伦理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肖春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食品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食品工艺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李俊生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与信息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工程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原子物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王君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化学与材料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化学与生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阴  环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命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动物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白平则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政法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刑法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赵　嵬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习科学与技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梁丽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命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酶工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陈翠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与计算机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实变函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周正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与计算机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建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丽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化学与材料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化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高瑞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命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态环境与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人类发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吴彦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技术学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研究方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郭泽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经济与管理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统计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Style w:val="Fontstyle01"/>
                <w:kern w:val="0"/>
                <w:sz w:val="28"/>
                <w:szCs w:val="28"/>
              </w:rPr>
              <w:t>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永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地理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土壤地理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乔延菊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美术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版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赵建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音乐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中西音乐史与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鉴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王冬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经济与管理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会计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闫艾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体育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体育与健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少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食品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食品微生物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贾绘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政法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政治学导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陈乐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体育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运动生理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李  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《红楼梦》与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中国传统文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杨国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与信息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工程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近代物理实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王祎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命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分子生物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周  婧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传媒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电影精品鉴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韩再红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音乐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合唱教学与实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刘于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戏剧与影视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戏曲鉴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孔  瑞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外国语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英美文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王  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与计算机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操作系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赵海军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与信息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工程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电动力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车效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历史与旅游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化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世界现代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杨  晓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科学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科学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研究方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郭庆财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唐诗宋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刘  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历史与旅游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化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中国古代史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val="zh-CN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  <w:lang w:val="zh-CN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51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  <w:lang w:val="zh-CN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王志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历史与旅游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化学院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西方文化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</w:tbl>
    <w:p>
      <w:pPr>
        <w:pStyle w:val="Normal"/>
        <w:spacing w:lineRule="exact" w:line="480"/>
        <w:rPr>
          <w:rStyle w:val="Fontstyle01"/>
          <w:sz w:val="24"/>
          <w:szCs w:val="24"/>
        </w:rPr>
      </w:pPr>
      <w:r>
        <w:rPr/>
      </w:r>
    </w:p>
    <w:p>
      <w:pPr>
        <w:pStyle w:val="Normal"/>
        <w:spacing w:lineRule="exact" w:line="480"/>
        <w:rPr/>
      </w:pPr>
      <w:r>
        <w:rPr>
          <w:rStyle w:val="Fontstyle01"/>
          <w:b/>
          <w:sz w:val="24"/>
          <w:szCs w:val="24"/>
        </w:rPr>
        <w:t>第二组：优势专业与优质课程评审组</w:t>
      </w:r>
    </w:p>
    <w:p>
      <w:pPr>
        <w:pStyle w:val="Normal"/>
        <w:spacing w:lineRule="exact" w:line="480"/>
        <w:ind w:left="687" w:hanging="0"/>
        <w:rPr>
          <w:rStyle w:val="Fontstyle01"/>
          <w:sz w:val="24"/>
          <w:szCs w:val="24"/>
        </w:rPr>
      </w:pPr>
      <w:r>
        <w:rPr>
          <w:rStyle w:val="Fontstyle01"/>
          <w:sz w:val="24"/>
          <w:szCs w:val="24"/>
        </w:rPr>
        <w:t>评审专家：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校外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人，校内专家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val="zh-CN"/>
        </w:rPr>
        <w:t>人</w:t>
      </w:r>
    </w:p>
    <w:p>
      <w:pPr>
        <w:pStyle w:val="Normal"/>
        <w:spacing w:lineRule="exact" w:line="480"/>
        <w:jc w:val="center"/>
        <w:rPr/>
      </w:pPr>
      <w:r>
        <w:rPr>
          <w:rStyle w:val="Fontstyle01"/>
          <w:b/>
          <w:sz w:val="28"/>
          <w:szCs w:val="28"/>
        </w:rPr>
        <w:t>项目汇报顺序</w:t>
      </w:r>
    </w:p>
    <w:tbl>
      <w:tblPr>
        <w:tblW w:w="7763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404"/>
        <w:gridCol w:w="1685"/>
        <w:gridCol w:w="2529"/>
        <w:gridCol w:w="1314"/>
      </w:tblGrid>
      <w:tr>
        <w:trPr>
          <w:trHeight w:val="48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  <w:lang w:val="zh-CN"/>
              </w:rPr>
              <w:t>序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  <w:lang w:val="zh-CN"/>
              </w:rPr>
              <w:t>姓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  <w:lang w:val="zh-CN"/>
              </w:rPr>
              <w:t>所属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  <w:lang w:val="zh-CN"/>
              </w:rPr>
              <w:t>专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lang w:val="zh-CN"/>
              </w:rPr>
              <w:t>/</w:t>
            </w:r>
            <w:r>
              <w:rPr>
                <w:rFonts w:cs="宋体;SimSun"/>
                <w:b/>
                <w:kern w:val="0"/>
                <w:sz w:val="20"/>
                <w:szCs w:val="21"/>
                <w:lang w:val="zh-CN"/>
              </w:rPr>
              <w:t>课程名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cs="宋体;SimSun"/>
                <w:b/>
                <w:b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b/>
                <w:kern w:val="0"/>
                <w:sz w:val="20"/>
                <w:szCs w:val="21"/>
                <w:lang w:val="zh-CN"/>
              </w:rPr>
              <w:t>项目</w:t>
            </w:r>
            <w:r>
              <w:rPr>
                <w:rFonts w:cs="宋体;SimSun"/>
                <w:b/>
                <w:kern w:val="0"/>
                <w:sz w:val="20"/>
                <w:szCs w:val="21"/>
                <w:lang w:val="zh-CN"/>
              </w:rPr>
              <w:t>类别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芦荣胜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命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物科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贾绘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政法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思想政治教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  <w:lang w:val="zh-CN"/>
              </w:rPr>
              <w:t>张进军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与信息工程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秦  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外国语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英语教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史建红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与计算机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与应用数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汪存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传媒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技术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王  云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传媒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广播电视编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段伟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经济与管理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财务管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永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地理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地理科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孙  鸣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音乐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音乐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李晓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美术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美术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杨吉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书法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书法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段江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命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物技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赵变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汉语国际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席小莉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前教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秀红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食品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食品科学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与工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白平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政法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法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崇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经济与管理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经济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  潮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心理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宋雪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美术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视觉传达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设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势专业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焕君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历史与旅游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化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国学与当代中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杨  虎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与信息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工程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学的科学图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仝建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历史与旅游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化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古代中国与山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徐继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历史与旅游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化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当代国际关系与中国外交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李志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传媒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现代教育技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海珠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师教育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中学生物学科教学设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  潮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师教育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育心理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杨红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师教育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中学数学教学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吕世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政法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社会学概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高  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化学与材料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无机化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苗向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物理与信息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工程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量子力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琴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教师教育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幼儿园组织与管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汪存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传媒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非线性编辑技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李  伟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现代汉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段江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命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物化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宋  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外国语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英语演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王  彤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体育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排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杨浩菊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与计算机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高等代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孟德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文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语言学概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史其威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音乐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乐理与视唱练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建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音乐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山西民间音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张秀红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生命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微生物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赵跃先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马克思主义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毛泽东思想和中国特色社会主义理论体系概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薛冰纯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化学与材料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仪器分析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  <w:tr>
        <w:trPr>
          <w:trHeight w:val="49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cs="宋体;SimSun"/>
                <w:kern w:val="0"/>
                <w:sz w:val="20"/>
                <w:szCs w:val="21"/>
                <w:lang w:val="zh-CN"/>
              </w:rPr>
            </w:pPr>
            <w:r>
              <w:rPr>
                <w:rFonts w:cs="宋体;SimSun"/>
                <w:kern w:val="0"/>
                <w:sz w:val="20"/>
                <w:szCs w:val="21"/>
                <w:lang w:val="zh-CN"/>
              </w:rPr>
              <w:t>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朱红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数学与计算机科学学院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计算机基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  <w:lang w:val="zh-CN"/>
              </w:rPr>
              <w:t>优质课程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 w:val="2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style01">
    <w:name w:val="fontstyle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05:00Z</dcterms:created>
  <dc:creator>user</dc:creator>
  <dc:description/>
  <cp:keywords/>
  <dc:language>en-US</dc:language>
  <cp:lastModifiedBy>user</cp:lastModifiedBy>
  <dcterms:modified xsi:type="dcterms:W3CDTF">2018-12-03T10:10:00Z</dcterms:modified>
  <cp:revision>3</cp:revision>
  <dc:subject/>
  <dc:title/>
</cp:coreProperties>
</file>