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156"/>
        <w:rPr/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spacing w:lineRule="exact" w:line="400"/>
        <w:jc w:val="center"/>
        <w:rPr>
          <w:rFonts w:eastAsia="黑体;SimHei"/>
          <w:spacing w:val="52"/>
          <w:sz w:val="36"/>
        </w:rPr>
      </w:pPr>
      <w:r>
        <w:rPr>
          <w:rFonts w:eastAsia="黑体;SimHei"/>
          <w:spacing w:val="52"/>
          <w:sz w:val="36"/>
        </w:rPr>
        <w:t>山西师范大学</w:t>
      </w:r>
    </w:p>
    <w:p>
      <w:pPr>
        <w:pStyle w:val="Normal"/>
        <w:spacing w:lineRule="exact" w:line="400" w:before="0" w:after="312"/>
        <w:jc w:val="center"/>
        <w:rPr>
          <w:rFonts w:eastAsia="仿宋_GB2312"/>
          <w:sz w:val="24"/>
        </w:rPr>
      </w:pPr>
      <w:r>
        <w:rPr>
          <w:rFonts w:eastAsia="黑体;SimHei"/>
          <w:sz w:val="36"/>
        </w:rPr>
        <w:t>考试评卷、试卷复查工作规范</w:t>
      </w:r>
    </w:p>
    <w:p>
      <w:pPr>
        <w:pStyle w:val="2"/>
        <w:spacing w:lineRule="exact" w:line="320"/>
        <w:ind w:firstLine="480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b w:val="false"/>
          <w:bCs w:val="false"/>
          <w:sz w:val="24"/>
        </w:rPr>
        <w:t>评卷工作是考试工作的一个重要环节，为了进一步加强管理，规范考试评卷工作，特制定本规范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考试评卷</w:t>
      </w:r>
      <w:r>
        <w:rPr>
          <w:rFonts w:ascii="宋体;SimSun" w:hAnsi="宋体;SimSun" w:cs="宋体;SimSun"/>
          <w:sz w:val="24"/>
        </w:rPr>
        <w:t>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评卷工作采用教师集中流水作业的方式进行。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评卷场所由各学院确定，应保持肃静，严禁无关人员进入，不得大声喧哗。 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卷面一律不得打负分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整个卷面不出现“√”，有问题、有错误的地方须用“——”划出来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每小题和大题前应注明得分，但填空、选择、判断类型的小题不打小分，只在大题号前注明总得分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得分栏中所得分数与各大题得分必须一致，并不得有涂改现象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得分栏与总分栏处评卷教师须签全名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有误判、错判须改正，教师应在更正处签名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试卷一律使用红色中性笔或圆珠笔评卷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在评卷过程中，教师如发现有雷同试卷，须向评卷组报告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评卷结束后，经评卷负责人检查并对不及格试卷加盖“不及格”字样印章后，教师方可拆卷登分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评卷结束后，教师须按要求做试卷分析。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试卷复查</w:t>
      </w:r>
      <w:r>
        <w:rPr>
          <w:rFonts w:ascii="宋体;SimSun" w:hAnsi="宋体;SimSun" w:cs="宋体;SimSun"/>
          <w:sz w:val="24"/>
        </w:rPr>
        <w:t>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卷复查人员由各院选派原则性强、责任心强、工作认真的人员担任本院的试卷复查工作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复查人员须复查以下项目：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得分栏分数与各题前得分是否一致；②合分是否正确；③是否有漏判现象；④评卷教师是否签名；⑤分数是否有涂改现象；⑥误判，错判处更正后教师是否签名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每门课程复查结束后，复查人员应按要求对复查情况做出详细记录，并列出复查份数和不及格学生名单，计算不及格率。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全部试卷复查结束后，复查人员应对本院评卷情况做出分析总结，分析总结包括以下三项内容：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评卷不规范的详细情况；②评卷教师对不合规范的试卷进行整改的情况；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改进评卷工作的建议和意见。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成绩登录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由阅卷教师或教学秘书将成绩录入教务系统，打印一式两份成绩单，教师核对无误后确认签字；</w:t>
      </w:r>
    </w:p>
    <w:p>
      <w:pPr>
        <w:pStyle w:val="Normal"/>
        <w:spacing w:lineRule="exact" w:line="32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由专人与阅卷教师一同上网登录、提交成绩；</w:t>
      </w:r>
    </w:p>
    <w:p>
      <w:pPr>
        <w:pStyle w:val="Normal"/>
        <w:spacing w:lineRule="exact" w:line="320"/>
        <w:ind w:left="48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纸介质成绩单加盖公章后交教务处教务科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试卷分析</w:t>
      </w:r>
      <w:r>
        <w:rPr>
          <w:rFonts w:ascii="宋体;SimSun" w:hAnsi="宋体;SimSun" w:cs="宋体;SimSun"/>
          <w:sz w:val="24"/>
        </w:rPr>
        <w:t>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要根据试卷分析表的要求，统计各种数据，计算要准确，填写要认真；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要依据统计结果，从题的覆盖面、难易度、题量以及学生运用理论知识分析问题、解决问题的能力等方面进行认真分析；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总体评价一定要体现客观性、针对性、深刻性。</w:t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80"/>
      <w:ind w:firstLine="562"/>
    </w:pPr>
    <w:rPr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11:00Z</dcterms:created>
  <dc:creator>mh</dc:creator>
  <dc:description/>
  <cp:keywords/>
  <dc:language>en-US</dc:language>
  <cp:lastModifiedBy>微软用户</cp:lastModifiedBy>
  <cp:lastPrinted>2014-06-20T17:09:00Z</cp:lastPrinted>
  <dcterms:modified xsi:type="dcterms:W3CDTF">2018-12-19T02:06:00Z</dcterms:modified>
  <cp:revision>111</cp:revision>
  <dc:subject/>
  <dc:title>[2002] 25号</dc:title>
</cp:coreProperties>
</file>