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山西师范大学青年教师教学基本功竞赛评分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kern w:val="0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3"/>
        <w:gridCol w:w="1406"/>
        <w:gridCol w:w="704"/>
        <w:gridCol w:w="1383"/>
        <w:gridCol w:w="536"/>
        <w:gridCol w:w="1641"/>
        <w:gridCol w:w="871"/>
        <w:gridCol w:w="1434"/>
      </w:tblGrid>
      <w:tr>
        <w:trPr>
          <w:trHeight w:val="77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课人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课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66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评 分 项 目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评分标准</w:t>
            </w:r>
          </w:p>
        </w:tc>
      </w:tr>
      <w:tr>
        <w:trPr>
          <w:trHeight w:val="602" w:hRule="atLeast"/>
        </w:trPr>
        <w:tc>
          <w:tcPr>
            <w:tcW w:w="66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分</w:t>
            </w:r>
          </w:p>
        </w:tc>
      </w:tr>
      <w:tr>
        <w:trPr>
          <w:trHeight w:val="12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案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案项目齐全，书写规范。教学目标明确，思路清晰。教学内容逻辑性强，结构严谨，重点和难点把握准确。文字表述准确简洁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态严谨，衣着整洁，仪表端庄，举止大方，有激情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授课，语言准确，清晰、流畅，富有感染力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书合理，字迹工整，合理使用多媒体等现代教学手段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环节完整，教学时间分配合理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内容充实，信息量大，注重学术性，并能渗透学科前沿。逻辑严密，分析透彻，重点突出、详略得当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联系实际，符合学生的认知特点和规律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理念先进，注重培养学生分析和解决问题的能力。启迪学生的思维，激发学生的求知欲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生互动，教学相长，相互交融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方法灵活得当，能有效引导、调动、激励学生学习的积极性和参与性，教学效果明显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议人签名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 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02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3:00Z</dcterms:created>
  <dc:creator>微软用户</dc:creator>
  <dc:description/>
  <cp:keywords/>
  <dc:language>en-US</dc:language>
  <cp:lastModifiedBy>微软用户</cp:lastModifiedBy>
  <cp:lastPrinted>2018-04-08T15:41:00Z</cp:lastPrinted>
  <dcterms:modified xsi:type="dcterms:W3CDTF">2018-04-08T07:42:00Z</dcterms:modified>
  <cp:revision>10</cp:revision>
  <dc:subject/>
  <dc:title>附件3：</dc:title>
</cp:coreProperties>
</file>